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čtina hrou II. – v zoologické zahradě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 BOARD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: každý žák si vybere jedno oblíbené zvíře, které můžeme vidět v zoologické zahradě a s pomocí učitele napíše na tabuli český i anglický název 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ACTIV BOARD:procvičení výslovnosti i pravopisu jednotlivých slovíček, hledání obrázků, poslech, sestavování slov, testování jazykových dovedností; hry v angličtině, soutěže a test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jazyk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1-01-29T17:26:00Z</dcterms:modified>
  <cp:revision>14</cp:revision>
  <dc:subject/>
  <dc:title/>
</cp:coreProperties>
</file>